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1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3. sjednici, održanoj 08. listopad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Odbora za </w:t>
      </w:r>
      <w:bookmarkStart w:id="0" w:name="_Hlk77231235"/>
      <w:r>
        <w:rPr>
          <w:b/>
        </w:rPr>
        <w:t>poljodjelstvo, šumarstvo i vodoprivre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End w:id="0"/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 Odbor za poljodjelstvo, šumarstvo i vodoprivredu biraju 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LATA FILIPOVIĆ, predsjed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IJA KRIŽANIĆ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KA PETRAC, članica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IVANKA PANTOVIĆ, članica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MARINKO POPOVIĆ, č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20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Darko Bekić, univ. spec. pol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39:00Z</dcterms:created>
  <dc:creator>STANICA3</dc:creator>
  <dc:description/>
  <cp:keywords/>
  <dc:language>en-US</dc:language>
  <cp:lastModifiedBy>Kristina</cp:lastModifiedBy>
  <cp:lastPrinted>2021-07-15T09:13:00Z</cp:lastPrinted>
  <dcterms:modified xsi:type="dcterms:W3CDTF">2025-10-13T13:06:00Z</dcterms:modified>
  <cp:revision>3</cp:revision>
  <dc:subject/>
  <dc:title> </dc:title>
</cp:coreProperties>
</file>